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2.2019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товаропроизводителям на 2020 год и плановый период 2021 и 2022 год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унктом 3 статьи 9.2 Федерального закона 12.01.1996  № 7-ФЗ «О некоммерческих организациях», Законом Кировской области                     от 19.12.2019 № 325-ЗО «Об областном бюджете на 2020 год и плановый период 2021 и 2022 годов», оценкой потребности государственной услуги, утвержденной заместителем Председателя Правительства области, министром сельского хозяйства и продовольствия Кировской области Котлячковым А.А. 06.11.2019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20 году согласно приложению № 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на плановый период 2021 и 2022 годов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2.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3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показатели объема консультационных услуг сельскохозяйственным товаропроизводителям на 2020 год и плановый период 2021 и 2022 годов, оказываемых Кировским областны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ым бюджетным учреждением «Центр сельскохозяйственного консультирования “Клевера Нечерноземья”» в соответствии с государственным заданием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3.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1. От 25.12.2018 № 117 «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на 2019 год и плановый период 2020 и 2021 годов».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8.2019 № 76 «О внесении изменений в распоряжение министерства сельского хозяйства и продовольствия Кировской области         от 25.12.2018 № 117».</w:t>
      </w:r>
    </w:p>
    <w:p>
      <w:pPr>
        <w:pStyle w:val="Normal"/>
        <w:autoSpaceDE w:val="false"/>
        <w:spacing w:lineRule="auto" w:line="360" w:before="0" w:after="72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Распоряжение вступает в силу с 01.01.2020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министерства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2:00Z</dcterms:created>
  <dc:creator>Светлана</dc:creator>
  <dc:description/>
  <cp:keywords/>
  <dc:language>en-US</dc:language>
  <cp:lastModifiedBy>OP1</cp:lastModifiedBy>
  <cp:lastPrinted>2019-12-25T16:11:00Z</cp:lastPrinted>
  <dcterms:modified xsi:type="dcterms:W3CDTF">2019-12-27T13:00:00Z</dcterms:modified>
  <cp:revision>29</cp:revision>
  <dc:subject/>
  <dc:title/>
</cp:coreProperties>
</file>